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ke Hess</w:t>
      </w:r>
    </w:p>
    <w:p>
      <w:pPr>
        <w:pStyle w:val="Normal"/>
        <w:rPr/>
      </w:pPr>
      <w:r>
        <w:rPr/>
        <w:t>Ethnography</w:t>
      </w:r>
    </w:p>
    <w:p>
      <w:pPr>
        <w:pStyle w:val="Normal"/>
        <w:rPr/>
      </w:pPr>
      <w:r>
        <w:rPr/>
        <w:t>Cultural Anthropology</w:t>
      </w:r>
    </w:p>
    <w:p>
      <w:pPr>
        <w:pStyle w:val="Normal"/>
        <w:rPr/>
      </w:pPr>
      <w:r>
        <w:rPr/>
      </w:r>
    </w:p>
    <w:p>
      <w:pPr>
        <w:pStyle w:val="Normal"/>
        <w:rPr>
          <w:b/>
          <w:b/>
        </w:rPr>
      </w:pPr>
      <w:r>
        <w:rPr>
          <w:b/>
        </w:rPr>
        <w:t>Introduction:</w:t>
      </w:r>
    </w:p>
    <w:p>
      <w:pPr>
        <w:pStyle w:val="Normal"/>
        <w:rPr>
          <w:b/>
          <w:b/>
        </w:rPr>
      </w:pPr>
      <w:r>
        <w:rPr>
          <w:b/>
        </w:rPr>
        <w:tab/>
      </w:r>
    </w:p>
    <w:p>
      <w:pPr>
        <w:pStyle w:val="Normal"/>
        <w:ind w:firstLine="720"/>
        <w:rPr/>
      </w:pPr>
      <w:r>
        <w:rPr/>
        <w:t>Hawaii is a paradise where summer never seems to end.  In fact, the only way you would know it was winter in Hawaii is by the giant waves that swarm the beautiful beaches.  Most people think of Hawaii as a sanctuary to get away from the world for a while, and a lot of these people spend their time at the beach.  But there are many different reasons people go to certain beaches.  Some people go to tan, some to do water sports, some to barbeque, etc.</w:t>
      </w:r>
    </w:p>
    <w:p>
      <w:pPr>
        <w:pStyle w:val="Normal"/>
        <w:rPr>
          <w:b/>
          <w:b/>
        </w:rPr>
      </w:pPr>
      <w:r>
        <w:rPr>
          <w:b/>
        </w:rPr>
      </w:r>
    </w:p>
    <w:p>
      <w:pPr>
        <w:pStyle w:val="Normal"/>
        <w:rPr>
          <w:b/>
          <w:b/>
        </w:rPr>
      </w:pPr>
      <w:r>
        <w:rPr>
          <w:b/>
        </w:rPr>
        <w:t>Methodology:</w:t>
      </w:r>
    </w:p>
    <w:p>
      <w:pPr>
        <w:pStyle w:val="Normal"/>
        <w:rPr>
          <w:b/>
          <w:b/>
        </w:rPr>
      </w:pPr>
      <w:r>
        <w:rPr>
          <w:b/>
        </w:rPr>
      </w:r>
    </w:p>
    <w:p>
      <w:pPr>
        <w:pStyle w:val="Normal"/>
        <w:ind w:firstLine="720"/>
        <w:rPr/>
      </w:pPr>
      <w:r>
        <w:rPr/>
        <w:t>I studied the diverse population of beach-goers over a four-day period from July 29-August 1 pretty much all day.  It was my goal to find out what kinds of groups of people I saw the most, and what they came to the beach for.  I studied two very different beaches for two days each.  One called Waimea Bay, which is well known for its rock jumping and clear waters.  The other beach I observed was a small local and little known beach where I could observe the local population and no tourists.  This way I could see if there were any differences between reasons why tourists and locals come to the beach.</w:t>
      </w:r>
    </w:p>
    <w:p>
      <w:pPr>
        <w:pStyle w:val="Normal"/>
        <w:ind w:firstLine="720"/>
        <w:rPr/>
      </w:pPr>
      <w:r>
        <w:rPr/>
        <w:t>Having lived with or near many exchange students, and incorporating all my experiences from countries I’ve lived in or visited, I can identify many languages and people of different cultures, especially East Asians.  I am positive or almost completely positive that the assumptions in the following paragraphs about different people and languages are correct.</w:t>
      </w:r>
    </w:p>
    <w:p>
      <w:pPr>
        <w:pStyle w:val="Normal"/>
        <w:ind w:firstLine="720"/>
        <w:rPr/>
      </w:pPr>
      <w:r>
        <w:rPr/>
      </w:r>
    </w:p>
    <w:p>
      <w:pPr>
        <w:pStyle w:val="Normal"/>
        <w:rPr>
          <w:b/>
          <w:b/>
        </w:rPr>
      </w:pPr>
      <w:r>
        <w:rPr>
          <w:b/>
        </w:rPr>
        <w:t>Data Presentation &amp; Analysis:</w:t>
      </w:r>
    </w:p>
    <w:p>
      <w:pPr>
        <w:pStyle w:val="Normal"/>
        <w:rPr>
          <w:b/>
          <w:b/>
        </w:rPr>
      </w:pPr>
      <w:r>
        <w:rPr>
          <w:b/>
        </w:rPr>
      </w:r>
    </w:p>
    <w:p>
      <w:pPr>
        <w:pStyle w:val="Normal"/>
        <w:rPr/>
      </w:pPr>
      <w:r>
        <w:rPr>
          <w:b/>
        </w:rPr>
        <w:tab/>
      </w:r>
      <w:r>
        <w:rPr/>
        <w:t xml:space="preserve">The first beach I conducted fieldwork at was called Waimea Bay, located on the North Shore of Oahu, Hawaii.  This beach is right off the coastal road and is about a quarter mile long with rocky shores on each side.  The waterfront has fine sand and is quite wide with a lifeguard shack at the point.  A few thousand people could have fit on the beach, but there was only a couple hundred.  There is little shade on the beach so those wanting shade bring their own cover.  This beach was famous for the rock formations people jump off of to the south end of the beach, but not all had come to do this.  I could not identify any specific culture that was most prevalent, however Europeans, East Asians, and mainland Americans seemed to make up the majority of tourists.  Walking the beach I could hear all kinds of languages being spoken including English, Pigeon (many of the locals accent), German, French, Russian, Northern European, British, Japanese, Korean, and probably the least frequent, Chinese.  Tourists seemed to make up about three quarters of the beach population, the rest were local.  </w:t>
      </w:r>
    </w:p>
    <w:p>
      <w:pPr>
        <w:pStyle w:val="Normal"/>
        <w:rPr/>
      </w:pPr>
      <w:r>
        <w:rPr/>
        <w:tab/>
        <w:t xml:space="preserve">The majority of these people seemed to come for the thrill of rock jumping.  I observed from a distance quite a long line at the bottom of the rock, then people climbing the rock, and more people waiting to jump off.  I arrived early enough that I could see this was many peoples’ intention, as they set and laid down their things and made their way over to the rocks, even those who came without children.  Many of the locals had come to make a day of it, with many families coming together with tents, portable stereos, mini barbeques, and coolers.  The men would usually stay behind, open some beers, and start the barbeque coals and listen to island music while everyone else went to jump.  When everyone came back to eat at these tents they would pull out an ukulele (the locals’ favorite instrument) and start playing music for everyone.  Many people would come back to their spots and dry off and relax a bit but then they were right back at those rocks.  </w:t>
      </w:r>
    </w:p>
    <w:p>
      <w:pPr>
        <w:pStyle w:val="Normal"/>
        <w:ind w:firstLine="720"/>
        <w:rPr/>
      </w:pPr>
      <w:r>
        <w:rPr/>
        <w:t xml:space="preserve">There were several other groups of people there as well.  The next group is those who wanted to tan.  These people would be constantly checking their watches and moving with the sun.  Then when their specified amount of time had passed they flipped over back to front, then head to toe, then reapply sunscreen, and repeat.  Occasionally they would jump in the water to cool off but tanning seemed to be their goal for the day.  The majority of these people did not have children with them, but seemed to be married or with some other person to accompany them.  </w:t>
      </w:r>
    </w:p>
    <w:p>
      <w:pPr>
        <w:pStyle w:val="Normal"/>
        <w:rPr/>
      </w:pPr>
      <w:r>
        <w:rPr/>
        <w:tab/>
        <w:t xml:space="preserve">Another group were the readers and sleepers.  These people I observed all brought their own umbrellas and did not seem to be interested in the sun or rock jumping.  They brought a book to read or else something to lie on and sleep.  </w:t>
      </w:r>
    </w:p>
    <w:p>
      <w:pPr>
        <w:pStyle w:val="Normal"/>
        <w:rPr/>
      </w:pPr>
      <w:r>
        <w:rPr/>
        <w:tab/>
        <w:t xml:space="preserve">One of my favorite beach activities besides swimming is water sports.  Although there were no jetskis or boats allowed in the bay, many people brought there own things to paddle around in like floats, surfboards, and paddleboards.  Although there were no waves to surf people would just paddle out on their surfboards or the paddleboards for rent and go out and around the bay or get out into the water and lay down.  Surprisingly for me, this was actually the smallest group of people I observed.  </w:t>
      </w:r>
    </w:p>
    <w:p>
      <w:pPr>
        <w:pStyle w:val="Normal"/>
        <w:rPr/>
      </w:pPr>
      <w:r>
        <w:rPr/>
        <w:tab/>
        <w:t xml:space="preserve">One group in particular that I could not see anywhere was the elderly population.  I have seen them at beaches before, but not very often.  I did see any elderly at the two beaches I observed four days in a row.  I wonder if maybe there are many health risks keeping them away, or if maybe they’re just not as interested as younger people, or if maybe some just can’t make it there.  I’m sure there are tons of elderly who do go to beaches I just can’t figure out why there never seem to be any wherever I go.  </w:t>
      </w:r>
    </w:p>
    <w:p>
      <w:pPr>
        <w:pStyle w:val="Normal"/>
        <w:rPr/>
      </w:pPr>
      <w:r>
        <w:rPr/>
        <w:tab/>
        <w:t xml:space="preserve">The second beach I observed was a local beach near my house, again on Oahu.  At this beach I could observe the local population, and try to guess their reasons to come to this plain and simple beach.  I wanted to find out if there were any differences between activities tourists and locals participate in.  </w:t>
      </w:r>
    </w:p>
    <w:p>
      <w:pPr>
        <w:pStyle w:val="Normal"/>
        <w:ind w:firstLine="720"/>
        <w:rPr/>
      </w:pPr>
      <w:r>
        <w:rPr/>
        <w:t xml:space="preserve">It is not a famous beach for any reason, and is quite small.  The distance from the water to the road is probably about thirty yards, whereas Waimea Bay is probably at least a football field.  It consists of slightly rougher sand and has several spots to swim, but with parts of dangerous spotty reef as well.  </w:t>
      </w:r>
    </w:p>
    <w:p>
      <w:pPr>
        <w:pStyle w:val="Normal"/>
        <w:ind w:firstLine="720"/>
        <w:rPr/>
      </w:pPr>
      <w:r>
        <w:rPr/>
        <w:t xml:space="preserve">I set up a small tent and laid down some towels to hang out for the day.  The first thing I noticed at this beach were men fishing along the reef.  Their poles were sitting in their sand holders and the men were sitting in chairs waiting patiently.  Occasionally throughout the day the little bells the men attach to their line would go off, signaling that there was a fish biting, or else that the line had tangled into the reef, which happened quite often.  Besides the men fishing, the rest of the day was full of only children and their mothers, with the exception of two couples.  One teenage couple on the first day brought their son (approximately two years old) to play in the sand.  Besides this young man I did not see any other men at the beach the rest of the day.  The most common sight to see were children playing in or near the water with their mothers watching from the sand.  You could see surfers in the water down at a different beach about a half-mile away, but no surfers or paddle boarders at this beach.  </w:t>
      </w:r>
    </w:p>
    <w:p>
      <w:pPr>
        <w:pStyle w:val="Normal"/>
        <w:ind w:firstLine="720"/>
        <w:rPr/>
      </w:pPr>
      <w:r>
        <w:rPr/>
        <w:t xml:space="preserve">This was not a beach where people came to tan either, as most of the locals are either Native Hawaiian or some other Pacific Islander or Asian, they are dark-skinned already.  There were only two girls who came together who actually tanned, but they were lighter-skinned locals.  </w:t>
      </w:r>
    </w:p>
    <w:p>
      <w:pPr>
        <w:pStyle w:val="Normal"/>
        <w:ind w:firstLine="720"/>
        <w:rPr/>
      </w:pPr>
      <w:r>
        <w:rPr/>
        <w:t xml:space="preserve">Only as the sun was setting on the second day did I see a middle aged couple come to sit in their chairs and watch it dip into the ocean, which was an amazing sight to see.  </w:t>
      </w:r>
    </w:p>
    <w:p>
      <w:pPr>
        <w:pStyle w:val="Normal"/>
        <w:rPr/>
      </w:pPr>
      <w:r>
        <w:rPr/>
      </w:r>
    </w:p>
    <w:p>
      <w:pPr>
        <w:pStyle w:val="Normal"/>
        <w:rPr>
          <w:b/>
          <w:b/>
        </w:rPr>
      </w:pPr>
      <w:r>
        <w:rPr>
          <w:b/>
        </w:rPr>
        <w:t>Ethnology:</w:t>
      </w:r>
    </w:p>
    <w:p>
      <w:pPr>
        <w:pStyle w:val="Normal"/>
        <w:rPr>
          <w:b/>
          <w:b/>
        </w:rPr>
      </w:pPr>
      <w:r>
        <w:rPr>
          <w:b/>
        </w:rPr>
      </w:r>
    </w:p>
    <w:p>
      <w:pPr>
        <w:pStyle w:val="Normal"/>
        <w:rPr>
          <w:b/>
          <w:b/>
        </w:rPr>
      </w:pPr>
      <w:r>
        <w:rPr>
          <w:b/>
        </w:rPr>
        <w:t>Conclusion:</w:t>
      </w:r>
    </w:p>
    <w:p>
      <w:pPr>
        <w:pStyle w:val="Normal"/>
        <w:rPr>
          <w:b/>
          <w:b/>
        </w:rPr>
      </w:pPr>
      <w:r>
        <w:rPr>
          <w:b/>
        </w:rPr>
        <w:tab/>
      </w:r>
    </w:p>
    <w:p>
      <w:pPr>
        <w:pStyle w:val="Normal"/>
        <w:rPr/>
      </w:pPr>
      <w:r>
        <w:rPr/>
        <w:tab/>
        <w:t xml:space="preserve">My goal was to try and see what reasons people go to the beach and if there are any differences between activities for tourists or locals.  Through my observances I found a number of different reasons why people go to the beach and that there is a fair amount of differences between tourists and locals beach activities.  Some of the main groups I observed were tanners, sleepers, water sports, and children.  One group I could not seem to find was elderly people.  Also I found that tanning is much more of a tourist activity that the locals don’t really need or w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Ó©úÅé"/>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Ó©úÅé" w:hAnsi="Times New Roman;·s2Ó©úÅé" w:eastAsia="Times New Roman;·s2Ó©úÅé" w:cs="Times New Roman;·s2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3:31:00Z</dcterms:created>
  <dc:creator>J Hess</dc:creator>
  <dc:description/>
  <cp:keywords/>
  <dc:language>en-US</dc:language>
  <cp:lastModifiedBy>J Hess</cp:lastModifiedBy>
  <dcterms:modified xsi:type="dcterms:W3CDTF">2010-08-02T23:31:00Z</dcterms:modified>
  <cp:revision>2</cp:revision>
  <dc:subject/>
  <dc:title>Jake Hess</dc:title>
</cp:coreProperties>
</file>